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ovalent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 review of atoms, electrons, and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ic and covalent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ond polar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everal ways of drawing organic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fter reading the last chapter, you’re probably all fired up and full of enthusiasm for learning organic chemistry.  You’re ready!  You’re excited!  You’re thrilled at the opportunity to expand your mind!  You’re about to burst with excitement!</w:t>
        <w:br/>
      </w:r>
    </w:p>
    <w:p>
      <w:pPr>
        <w:pStyle w:val="Normal"/>
        <w:rPr/>
      </w:pPr>
      <w:r>
        <w:rPr>
          <w:rFonts w:cs="Courier New" w:ascii="Courier New" w:hAnsi="Courier New"/>
        </w:rPr>
        <w:t>Hold on there, champ.  Before I can make you an expert in organic chemistry, I have to go back and review some of the things you learned in general chemistry.  After all, you’re not going to get very far with statements like “oxygen has a higher electron density in the C-O bond due to its relatively high electronegativity when compared to carbon” if you have no idea what any of that stuff means.  Before you learn the scary phrases that your organic chemistry professor uses, you’ve got to relearn some of the less scary phr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Begin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ven if you did really well in general chemistry, don’t skip the next few chapters.  Let’s be honest, you’ve probably forgotten a lot of this stuff and need a refresher.  Believe us, you’ll be glad you reviewed this stu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Elementary atomic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Author’s note to the reader:  This section talks about the simplest part of chemistry, the atom.  In it, I’ll be talking about what the atom is and how it works.  I know this is already very obvious to you, but you’ve got to realize that lots of people who bought this book probably didn’t really understand it all that well the first time.  This section is for </w:t>
      </w:r>
      <w:r>
        <w:rPr>
          <w:rFonts w:cs="Courier New" w:ascii="Courier New" w:hAnsi="Courier New"/>
        </w:rPr>
        <w:t>them</w:t>
      </w:r>
      <w:r>
        <w:rPr>
          <w:rFonts w:cs="Courier New" w:ascii="Courier New" w:hAnsi="Courier New"/>
          <w:i/>
        </w:rPr>
        <w:t xml:space="preserve">, not for </w:t>
      </w:r>
      <w:r>
        <w:rPr>
          <w:rFonts w:cs="Courier New" w:ascii="Courier New" w:hAnsi="Courier New"/>
        </w:rPr>
        <w:t>you</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Let’s start off with a topic that everybody is comfortable with:  The atom.  Atoms are the smallest particles of an element that still have the properties of that element.  As you already know, atoms are made of smaller particles (positively charged protons, neutral neutrons, and negatively charged electrons), but those particles don’t behave the same way as the atoms themselves.  Atoms cannot be broken apart by chemical means, though nuclear reactions can split them a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toms are the smallest pieces of elements that still have the properties of that element (as opposed to protons, neutrons and electrons, which don’t).  They cannot be broken apart during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an atom, the protons and neutrons can be found in the nucleus, while electrons are found in orbitals surrounding the nucleus.  Orbitals are regions of space in which you may find an electron.  You can think of orbitals as being like a parking lot in front of a big store – each of the parking spaces is nothing more than a place in which a car may be found.  Both parking lots and orbitals also tend to fill up in predictable ways;  in parking lots the spaces closest to the store get filled up most quickly while spaces further away are filled last.  In the sam way, orbitals with lower energies are filled more quickly than those with higher energies.  Some caution should be exercised in using this analogy because while it’s possible to put two electrons in one orbital, attempting this with cars in a parking lot is probably un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t>Orbitals are regions of space surrounding the nucleus of an atom where electrons can be found.  A maximum of two electrons can be placed in each orb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nd Definitions box***</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Orbitals come in several different shapes, depending on the type of orbital.  The ones that you’ll be working with most in organic chemistry are the s-orbitals and p-orbitals, shown below in Figure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1:  1 s-orbital and the p</w:t>
      </w:r>
      <w:r>
        <w:rPr>
          <w:rFonts w:cs="Courier New" w:ascii="Courier New" w:hAnsi="Courier New"/>
          <w:i/>
          <w:vertAlign w:val="subscript"/>
        </w:rPr>
        <w:t>x</w:t>
      </w:r>
      <w:r>
        <w:rPr>
          <w:rFonts w:cs="Courier New" w:ascii="Courier New" w:hAnsi="Courier New"/>
          <w:i/>
        </w:rPr>
        <w:t>, p</w:t>
      </w:r>
      <w:r>
        <w:rPr>
          <w:rFonts w:cs="Courier New" w:ascii="Courier New" w:hAnsi="Courier New"/>
          <w:i/>
          <w:vertAlign w:val="subscript"/>
        </w:rPr>
        <w:t>y</w:t>
        <w:softHyphen/>
      </w:r>
      <w:r>
        <w:rPr>
          <w:rFonts w:cs="Courier New" w:ascii="Courier New" w:hAnsi="Courier New"/>
          <w:i/>
        </w:rPr>
        <w:t>, and p</w:t>
      </w:r>
      <w:r>
        <w:rPr>
          <w:rFonts w:cs="Courier New" w:ascii="Courier New" w:hAnsi="Courier New"/>
          <w:i/>
          <w:vertAlign w:val="subscript"/>
        </w:rPr>
        <w:t>z</w:t>
      </w:r>
      <w:r>
        <w:rPr>
          <w:rFonts w:cs="Courier New" w:ascii="Courier New" w:hAnsi="Courier New"/>
          <w:i/>
        </w:rPr>
        <w:t xml:space="preserve"> orbit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 xml:space="preserve">There are one s-orbital and three p-orbitals in an energy level.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first energy level contains one s-orbital.  The second energy level contains one s-orbital and three p-orbitals.  The third energy level contains one s-orbital, three p-orbitals, and five d-orbitals.  The locations of the electrons in an atom can be represented with something called an “electron configu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ctron configurations are determined using the following r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Electrons always occupy lower energy orbitals before they occupy higher energy orbitals.  Orbitals are represented by horizontal lines and electrons are represented by vertical arrows (</w:t>
      </w:r>
      <w:r>
        <w:rPr>
          <w:rFonts w:eastAsia="Wingdings 3" w:cs="Wingdings 3" w:ascii="Wingdings 3" w:hAnsi="Wingdings 3"/>
        </w:rPr>
        <w:t></w:t>
      </w:r>
      <w:r>
        <w:rPr>
          <w:rFonts w:cs="Courier New" w:ascii="Courier New" w:hAnsi="Courier New"/>
        </w:rPr>
        <w:t xml:space="preserve"> or </w:t>
      </w:r>
      <w:r>
        <w:rPr>
          <w:rFonts w:eastAsia="Wingdings 3" w:cs="Wingdings 3" w:ascii="Wingdings 3" w:hAnsi="Wingdings 3"/>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A maximum of two electrons can occupy a single orbital.  When two electrons are in an orbital, we tell them apart by showing them with opposite spins, represented by arrows the point in different directions (</w:t>
      </w:r>
      <w:r>
        <w:rPr>
          <w:rFonts w:eastAsia="Wingdings 3" w:cs="Wingdings 3" w:ascii="Wingdings 3" w:hAnsi="Wingdings 3"/>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If more than one orbital of equal energy is available, put one electron in each orbital with parallel spins until all of them are half full.  Only once they are all half full can you start putting another electron in each orb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can see how this works using the example of oxygen, which has eight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2, which shows the electron configuration of oxyge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electron configuration of oxyge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figure 2.2 you can see that the lower energy orbitals are filled completely and that the 2p orbital has the last four electrons in it.  In accordance with the third rule, the first three electrons filling the 2p orbitals are drawn in separate orbitals – it’s only when we run out of 2p orbitals that we start doubling them up by adding a second ar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Draw the electron configuration of nit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ough electron configurations are handy for showing the types of orbitals where all the electrons in an atom can be found, there are much better ways to spend your time than drawing big bunches of lines with arrows in them.  Fortunately for us, not all of the electrons in an atom are involved with forming chemical bonds – only the outer electrons really get involved with doing chemistry.  These electrons are so handy that we give them a special name:  “valenc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Valence electrons are the outermost electrons in an atom, and are responsible for chemical bonding and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organic chemistry, it’s usually only the outermost s- and p-electrons that we need to worry about.  We can handily draw these electrons around an atom using Lewis dot structures, which show the valence electrons arranged around the four sides of an atom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3:  The Lewis dot structure for oxyge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Lewis dot structure for oxygen.  As is the case with the electron configuration, you can see that two of the outermost orbitals are totally filled and the remaining two are only half fil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ewis dot structures are named after the physical chemist Gilbert Lewis (1875-1946).  In addition to coming up with the idea of dot structures, he did pioneering work involving chemical bonding, relativity, acids and bases, chemical equilibria, and thermodynam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Draw the Lewis dot structure of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Chemical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w!  We’ve finally finished talking about the atom.  Unfortunately, you may have already noticed that chemistry frequently requires you to keep track of more than one atom at a time.  As a result, we’ve got to figure out how atoms combine with one another to form chemical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may recall from general chemistry, noble gas elements (group 18 on the periodic table) are almost completely non reactive.  This is because they have a completely filled outer energy level.  Because their outermost energy level is completely filled, there is no real reason for them to undergo chemical reactions.  They’re stable!  Other elements, on the other hand, don’t have completely filled outermost energy levels.  As a result, they want to either gain or lose electrons to get a filled outer energy level like the noble gases.  This tendency is enshrined in the octet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Fig 02fig04:  An ornate picture of a plaque containing the phrase:  “Octet rule:  All elements gain or lose electrons so they end up with the electron configuration of their nearest noble gas.”***</w:t>
      </w:r>
    </w:p>
    <w:p>
      <w:pPr>
        <w:pStyle w:val="Normal"/>
        <w:rPr>
          <w:rFonts w:ascii="Courier New" w:hAnsi="Courier New" w:cs="Courier New"/>
          <w:i/>
          <w:i/>
        </w:rPr>
      </w:pPr>
      <w:r>
        <w:rPr>
          <w:rFonts w:cs="Courier New" w:ascii="Courier New" w:hAnsi="Courier New"/>
          <w:i/>
        </w:rPr>
        <w:t>The octet rule explains chemical bonding an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hemistry professors frequently get annoyed when you say that “nitrogen wants to…” in reference to a chemical reaction.  Many will rightly tell you that atoms aren’t little people and don’t have any particular desires to do anything at all.  During the course of this book, when I say that an atom “wants to do [something]”, what I really mean is “the atoms will be more stable when they do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Metals generally need to lose electrons to be like the nearest noble gas.  Sodium, for example, has only one more electron than neon, so it’s easier for sodium to lose one electron than it is for it to gain seven to become like argon.  Chlorine, on the other hand, needs to gain only one electron to be like argon, whereas it would have to lose seven electrons to be like neon.  Elements that want to gain electrons from other atoms are said to have a high electronegativity, while those that want to lose electrons are said to have a low electronega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lectronegativity is a measure of the tendency of an element to gain electrons to be like its nearest noble gas.  Nonmetals (on the right side of the periodic table) tend to have high electronegativities, while metals (on the left side of the periodic table) have low electronegativ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Ionic bonding:  The “Jerry Springer Show” of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watch “The Jerry Springer Show” (and I know you do), you’ve noticed that the guests generally seem to have relationship problems.  Why, just this morning this toothless guy was complaining that he didn’t feel comfortable telling his wife that he liked to wear her clothes when she wasn’t around and that this was hurting their relationship.  It turns out that when the wife came out, she was actually relieved and felt that, if giving clothes would make him happy, it would make her happy and strengthen their relationship.  All was wall until an audience member commented that the woman “had a rat face,” whereupon chaos again took ov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onic compounds, believe it or not, are formed by a not totally dissimilar situation.  When an atom with low electronegativity (usually a metal) comes into contact with an atom with high electronegativity (usually a nonmetal), the less electronegative atom gives its electrons to the more electronegative atom.  The result of this is that the first atom now has a positive charge (a “cation”) and the other has a negative charge (an “anion”), causing them to be electrostatically attracted to one another and form an ionic compound.  An example of this occurs when lithium combines with fluorine to form lithium flu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5:  Electron dot structure of the reaction of lithium and fluorine to form lithium fluo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a lithium and fluorine atom combine, the lithium atom transfers its outer electron to fluorine, resulting in the formation of an ionic compound.</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Covalent bonding:  The “Dr. Phil” of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valent bonding, on the other hand, is more like an episode of “The Dr. Phil Show.”  On today’s Dr. Phil, a couple came in for help because their child was acting like a moron (though they phrased it better than that).  Predictably, after Dr. Phil worked with the couple (using his signature combination of ridicule and shame) the couple realized that love and mutual support would allow them to work through the situation and give them all happy new lives together.  The audience even said, “Awwww” at one point, so you know it work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ovalent bonding is like this.  When two electronegative elements come into contact with each other, there is no transfer of electrons because both elements need to gain electrons.  Much like today’s “Dr. Phil,” both atoms have to work together to get what they want.  In this case, they need to share electrons – the shared electrons count toward </w:t>
      </w:r>
      <w:r>
        <w:rPr>
          <w:rFonts w:cs="Courier New" w:ascii="Courier New" w:hAnsi="Courier New"/>
          <w:i/>
        </w:rPr>
        <w:t>both</w:t>
      </w:r>
      <w:r>
        <w:rPr>
          <w:rFonts w:cs="Courier New" w:ascii="Courier New" w:hAnsi="Courier New"/>
        </w:rPr>
        <w:t xml:space="preserve"> of the atoms that are bonding.  Such a bond, caused by a shared pair of valence electrons, is called a covalent bond.  This is what occurs when two fluorine atoms bond with one another (Figure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6:  Lewis dot structures of the process that occurs when two fluorine atoms combine with one ano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wo neutral fluorine atoms must each share one unpaired electron so that they can both be like the nearest noble g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more than one electron from each atom needs to be shared so that both atoms can get a full energy level, more than one covalent bond can be formed.  Such is the case when two nitrogen atoms react with one another to form N</w:t>
      </w:r>
      <w:r>
        <w:rPr>
          <w:rFonts w:cs="Courier New" w:ascii="Courier New" w:hAnsi="Courier New"/>
          <w:vertAlign w:val="subscript"/>
        </w:rPr>
        <w:t>2</w:t>
      </w:r>
      <w:r>
        <w:rPr>
          <w:rFonts w:cs="Courier New" w:ascii="Courier New" w:hAnsi="Courier New"/>
        </w:rPr>
        <w:t xml:space="preserve"> (Figure 2.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Fig 02fig07:  Lewis dot structures of the process that occurs when two nitrogen atoms combine with one another***</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By combining more than one unpaired electron at a time, a triple bond is formed and both nitrogen atoms end up with filled energy level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Drawing Lewis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the examples above we can see that drawing these molecules isn’t very difficult.  However, as the molecules get bigger, drawing all of these dots becomes something of a chore.  As a result, it’s easier to show covalent bonds as being lines between the bonded atoms rather than as being pairs of dots.  Let’s redraw our examples from before (Figure 2.8):</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8:  Lewis structures of F</w:t>
      </w:r>
      <w:r>
        <w:rPr>
          <w:rFonts w:cs="Courier New" w:ascii="Courier New" w:hAnsi="Courier New"/>
          <w:i/>
          <w:vertAlign w:val="subscript"/>
        </w:rPr>
        <w:t>2</w:t>
      </w:r>
      <w:r>
        <w:rPr>
          <w:rFonts w:cs="Courier New" w:ascii="Courier New" w:hAnsi="Courier New"/>
          <w:i/>
        </w:rPr>
        <w:t xml:space="preserve"> and N</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Just replace the bonding pairs of electrons with lines and you’re d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larger molecules, it’s sometimes a litle challenging to figure out how all the atoms will fit together from a chemical formula.  Fortunately, here are some general guidelines to help you out with drawing larger organic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 xml:space="preserve">Hydrogen atoms and halogens form one bon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w:t>
        <w:tab/>
        <w:t>Oxygen’s family forms two bonds in neutral molecules one bond when they have a negative charge and three bonds when they have a positive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w:t>
        <w:tab/>
        <w:t>Nitrogen’s family forms three bonds in neutral molecules, two bonds when they have a negative charge and four bonds when they have a positive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w:t>
        <w:tab/>
        <w:t>Carbon almost always forms four bonds.  Carbon atoms also seem to like to bond to form chains, so unless you have a compelling reason for doing otherwise, bond carbon atoms to other carbon atoms.  On the rare occasion that carbon is charged, it forms three bonds whether it has a negative or positive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d that’s it!  If you can follow these rules, you can usually figure out what a molecule looks like.  Let’s give it a shot with methanol, CH</w:t>
      </w:r>
      <w:r>
        <w:rPr>
          <w:rFonts w:cs="Courier New" w:ascii="Courier New" w:hAnsi="Courier New"/>
          <w:vertAlign w:val="subscript"/>
        </w:rPr>
        <w:t>3</w:t>
      </w:r>
      <w:r>
        <w:rPr>
          <w:rFonts w:cs="Courier New" w:ascii="Courier New" w:hAnsi="Courier New"/>
        </w:rPr>
        <w:t>O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ically, organic chemists give you a hand with how they write the formulas of organic molecules.  When you see “CH</w:t>
      </w:r>
      <w:r>
        <w:rPr>
          <w:rFonts w:cs="Courier New" w:ascii="Courier New" w:hAnsi="Courier New"/>
          <w:vertAlign w:val="subscript"/>
        </w:rPr>
        <w:t>3</w:t>
      </w:r>
      <w:r>
        <w:rPr>
          <w:rFonts w:cs="Courier New" w:ascii="Courier New" w:hAnsi="Courier New"/>
        </w:rPr>
        <w:t>OH”, realize that it’s written that way for a reason.  In this case, the formula should indicate to you that three hydrogen atoms are bonded to the carbon atom and that oxygen is bonded to hydrogen.  This gives you a partial drawing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09:  A methyl group and an –OH next to each o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way that the formula of CH</w:t>
      </w:r>
      <w:r>
        <w:rPr>
          <w:rFonts w:cs="Courier New" w:ascii="Courier New" w:hAnsi="Courier New"/>
          <w:i/>
          <w:vertAlign w:val="subscript"/>
        </w:rPr>
        <w:t>3</w:t>
      </w:r>
      <w:r>
        <w:rPr>
          <w:rFonts w:cs="Courier New" w:ascii="Courier New" w:hAnsi="Courier New"/>
          <w:i/>
        </w:rPr>
        <w:t>OH is written should tell you that the molecule contains these two pie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here, it’s just a matter of combining the two pieces to end up with a molecule that follows the rules I gave you.  In this example, you can see that the carbon atom is bonded only three times and that the oxygen atom is bonded only once.  To get them both bonded the proper number of times (four and two times, respectively), we can bond them to each other, resulting 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10:  Final Lewis structure of CH</w:t>
      </w:r>
      <w:r>
        <w:rPr>
          <w:rFonts w:cs="Courier New" w:ascii="Courier New" w:hAnsi="Courier New"/>
          <w:i/>
          <w:vertAlign w:val="subscript"/>
        </w:rPr>
        <w:t>3</w:t>
      </w:r>
      <w:r>
        <w:rPr>
          <w:rFonts w:cs="Courier New" w:ascii="Courier New" w:hAnsi="Courier New"/>
          <w:i/>
        </w:rPr>
        <w:t>O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exciting conclusion of our Lewis structur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Draw Lewis structures of the following molecules:</w:t>
      </w:r>
    </w:p>
    <w:p>
      <w:pPr>
        <w:pStyle w:val="Normal"/>
        <w:rPr/>
      </w:pPr>
      <w:r>
        <w:rPr>
          <w:rFonts w:cs="Courier New" w:ascii="Courier New" w:hAnsi="Courier New"/>
        </w:rPr>
        <w:t>a)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H</w:t>
      </w:r>
    </w:p>
    <w:p>
      <w:pPr>
        <w:pStyle w:val="Normal"/>
        <w:rPr>
          <w:rFonts w:ascii="Courier New" w:hAnsi="Courier New" w:cs="Courier New"/>
          <w:vertAlign w:val="subscript"/>
        </w:rPr>
      </w:pPr>
      <w:r>
        <w:rPr>
          <w:rFonts w:cs="Courier New" w:ascii="Courier New" w:hAnsi="Courier New"/>
        </w:rPr>
        <w:t>b)  CH</w:t>
      </w:r>
      <w:r>
        <w:rPr>
          <w:rFonts w:cs="Courier New" w:ascii="Courier New" w:hAnsi="Courier New"/>
          <w:vertAlign w:val="subscript"/>
        </w:rPr>
        <w:t>3</w:t>
      </w:r>
      <w:r>
        <w:rPr>
          <w:rFonts w:cs="Courier New" w:ascii="Courier New" w:hAnsi="Courier New"/>
        </w:rPr>
        <w:t>OCH</w:t>
      </w:r>
      <w:r>
        <w:rPr>
          <w:rFonts w:cs="Courier New" w:ascii="Courier New" w:hAnsi="Courier New"/>
          <w:vertAlign w:val="subscript"/>
        </w:rPr>
        <w:t>3</w:t>
      </w:r>
    </w:p>
    <w:p>
      <w:pPr>
        <w:pStyle w:val="Normal"/>
        <w:rPr>
          <w:rFonts w:ascii="Courier New" w:hAnsi="Courier New" w:cs="Courier New"/>
          <w:vertAlign w:val="subscript"/>
        </w:rPr>
      </w:pPr>
      <w:r>
        <w:rPr>
          <w:rFonts w:cs="Courier New" w:ascii="Courier New" w:hAnsi="Courier New"/>
          <w:vertAlign w:val="subscript"/>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Polar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we’ve treated covalent bonds as if both atoms shared their electrons perfectly.  Unfortunately, as is also often the case on Dr. Phil, both sides don’t always like to sha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variably, when two different elements bond to one another, one is more electronegative than the other.  You can see a description of what this looks like on this chart of electronegativities (Figure 2.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1:  Electronegativities of main block and d-block element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lements on the top right of the periodic table have the highest electronegativities, while elements on the bottom left have the lowes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ever one element has a higher electronegativity than the other, the shared electrons in their covalent bonds spend more time in its vicinity.  Whenever the electrons are unevenly shared between two atoms, the bond is said to be “polar”, and is represented in the followi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F02fig12:  H-F bond, showing partial charges and dipole arr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electrons in the H-F bond spend more time around F because it is more electronegative than hydrog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you can see from the drawing, the </w:t>
      </w:r>
      <w:r>
        <w:rPr>
          <w:rFonts w:eastAsia="Symbol" w:cs="Symbol" w:ascii="Symbol" w:hAnsi="Symbol"/>
        </w:rPr>
        <w:t></w:t>
      </w:r>
      <w:r>
        <w:rPr>
          <w:rFonts w:cs="Courier New" w:ascii="Courier New" w:hAnsi="Courier New"/>
        </w:rPr>
        <w:t xml:space="preserve">+ and </w:t>
      </w:r>
      <w:r>
        <w:rPr>
          <w:rFonts w:eastAsia="Symbol" w:cs="Symbol" w:ascii="Symbol" w:hAnsi="Symbol"/>
        </w:rPr>
        <w:t></w:t>
      </w:r>
      <w:r>
        <w:rPr>
          <w:rFonts w:cs="Courier New" w:ascii="Courier New" w:hAnsi="Courier New"/>
        </w:rPr>
        <w:t>- symbols represent the partial positive charge on hydrogen and partial negative charge on fluorine caused by the uneven sharing of electrons.  The arrow next to the bond is another way of representing that the electrons are unevenly shared;  it points in the direction of the atom with higher electron dens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e same way, entire molecules can be polar if electrons spend more time in one part of the molecule than another.  One example of this is in the polar molecule ethanol, which contains the polar C-O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3:  Methanol, with the dipole arrow and partial negative signs on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Methanol is polar because the more electronegative oxygen pulls the electrons in the C-O bond toward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Formal charg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ve doubtlessly seen before in general chemistry, some species contain atoms with either positive or negative charge.  In the case of polyatomic ions, the charged atoms result in the whole ion having a net positive or negative charge.  In some molecules, the individual atoms cancel each other out.  The amount of charge that an atom has in a molecule or ion is called its formal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formal charge of an atom is the amount of charge it has in a molecule or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determine the amount of formal charge on an atom, use the following formu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rPr>
        <w:t>Formal charge = # of valence electrons the atom usually has - # of bonds - # of nonbonding electron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rPr>
        <w:t>For example, the ammonium ion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has the following Lewis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14:  Lewis structure of NH</w:t>
      </w:r>
      <w:r>
        <w:rPr>
          <w:rFonts w:cs="Courier New" w:ascii="Courier New" w:hAnsi="Courier New"/>
          <w:i/>
          <w:vertAlign w:val="subscript"/>
        </w:rPr>
        <w:t>4</w:t>
      </w:r>
      <w:r>
        <w:rPr>
          <w:rFonts w:cs="Courier New" w:ascii="Courier New" w:hAnsi="Courier New"/>
          <w:i/>
          <w:vertAlign w:val="superscript"/>
        </w:rPr>
        <w:t>+</w:t>
      </w:r>
      <w:r>
        <w:rPr>
          <w:rFonts w:cs="Courier New" w:ascii="Courier New" w:hAnsi="Courier New"/>
          <w:i/>
        </w:rPr>
        <w:t>, without showing the + on 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wis structure of the ammonium 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is drawing we can determine which element has the formal charge.  Each hydrogen atom normally has one valence electron and is bonded once in this diagram.  Because hydrogen has no unbonded electrons, we can calculate the formal charge on hydrogen using the formula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mal charge = 1 valence electron – 1 bond – 0 unpaired electrons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nitrogen normally has five valence electrons, is bonded four times in this molecule, and has no unpaired electrons, its formal charge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mal charge = 5 valence electrons – 4 bonds – 0 unpaired electrons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the proper way of drawing the ammonium 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5:  The ammonium ion, with the + charge on 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ositive charge in ammonia is located on the nitro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Draw the Lewis structure for the formate ion (HCO</w:t>
      </w:r>
      <w:r>
        <w:rPr>
          <w:rFonts w:cs="Courier New" w:ascii="Courier New" w:hAnsi="Courier New"/>
          <w:vertAlign w:val="subscript"/>
        </w:rPr>
        <w:t>2</w:t>
      </w:r>
      <w:r>
        <w:rPr>
          <w:rFonts w:cs="Courier New" w:ascii="Courier New" w:hAnsi="Courier New"/>
          <w:vertAlign w:val="superscript"/>
        </w:rPr>
        <w:t>-1</w:t>
      </w:r>
      <w:r>
        <w:rPr>
          <w:rFonts w:cs="Courier New" w:ascii="Courier New" w:hAnsi="Courier New"/>
        </w:rPr>
        <w:t>), showing the formal charges on the atoms where appropr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Line Draw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 look at your organic chemistry book and you’ll probably see a bunch of diagrams that look something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6:  Line drawing of 1-methylcyclopen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y, it’s 1-methylcyclopentanol, of cour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The reason that organic chemists draw molecules like this is that organic molecules typically have lots and lots of atoms in them and it would be almost impossible to figure out what the diagrams said if you showed them all.  As a result, these diagrams leave off the carbon atoms and most of the hydrogen atom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not to say that you can’t figure out what these molecules represent.  To show all of the atoms in this molecule, simply write a “C” wherever two lines connect or a line ends and draw enough hydrogen atoms around each carbon that the carbon has a total of four bonds.  If you do this, you can see that the scary diagram above can easily be converted into something you’re more familiar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2fig17:  The line drawing of 1-methylcyclopentanol beside an expanded drawing of the same thing***</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t’s easier to draw 1-methylcyclopentanol than it is to say 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convert a Lewis structure into a line diagram, simply do the same thing in reverse (i.e. all of the carbon atoms show up at the end of a line and the hydrogen atoms that are bonded to carbon aren’t dra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Convert this drawing of lactic acid into a line dra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Fig 02fig18:  Line drawing of lac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Lac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toms are the smallest units that elements come in.  The electrons in an atom reside in orbitals around the nucle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octet rule:  All elements gain or lose electrons so they end up with the electron configuration of the nearest noble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ic bonding occurs when an electronegative element (usually a nonmetal) takes one or more valence electrons from an element with low electronegativity (usually a m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valent bonding occurs when two electronegative elements share valenc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olar bonds occur when one of the elements in a covalent bond is more electronegative than the other, resulting in the bonding electrons spending more time around the more electronegative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Line drawings are less cluttered versions of Lewis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ingdings 3">
    <w:charset w:val="02"/>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5:00Z</dcterms:created>
  <dc:creator>Ian Guch</dc:creator>
  <dc:description/>
  <dc:language>en-US</dc:language>
  <cp:lastModifiedBy>Kjirsten Wayman</cp:lastModifiedBy>
  <cp:lastPrinted>2007-06-14T17:28:00Z</cp:lastPrinted>
  <dcterms:modified xsi:type="dcterms:W3CDTF">2007-10-02T21:45:00Z</dcterms:modified>
  <cp:revision>2</cp:revision>
  <dc:subject/>
  <dc:title>Chapter 2:  Covalent Bonding</dc:title>
</cp:coreProperties>
</file>